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>Piotr Jakubiak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prawidłowego korzystania ze środków czyst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Zwiększenie precyzji i dbałości podczas wykonywania prac kulinarno-porząd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rócenie szczególnej uwagi na stan higieny oraz schludny ubiór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rócenie uwagi na  zachowanie porządku na swoim stanowisku pracy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, w tym również na base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Wzmocnienie wiary w siebie i we własne możliwośc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achowaniem właściwego tonu głosu podczas rozmowy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dystansem w kontakcie z ludźmi (ograniczenie ilości pytań, zwiększenie dystansu fizycznego podczas rozmowy)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mniejszenie zależności od rodziców poprzez zwiększenie samodzielnośc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praca nad koncentracją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poziomu kreatywnośc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6624779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8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1T10:45:00Z</dcterms:modified>
  <cp:revision>4</cp:revision>
  <dc:subject/>
  <dc:title>Społeczne patologie i walka z nimi na obszarach rewitalizowanych</dc:title>
</cp:coreProperties>
</file>