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>Michał Kowalski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rócenie szczególnej uwagi na stan higien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rócenie uwagi na  zachowanie porządku na swoim stanowisku prac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iększenie chęci do pracy i aktywn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rening poruszania się po mieście w celu zwiększenia komunikacyjnej samodzielności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asertywnośc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kulturą zachowani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oprawa jakości kontaktów społecznych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mniejszenie zależności od rodziców poprzez zwiększenie samodzielnośc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praca nad koncentracją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poziomu kreatywnośc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7674928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55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41:00Z</dcterms:modified>
  <cp:revision>4</cp:revision>
  <dc:subject/>
  <dc:title>Społeczne patologie i walka z nimi na obszarach rewitalizowanych</dc:title>
</cp:coreProperties>
</file>