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dywidualny program działania 2018/2019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Imię i nazwisko beneficjenta </w:t>
      </w:r>
      <w:r>
        <w:rPr>
          <w:rFonts w:cs="Cambria" w:ascii="Cambria" w:hAnsi="Cambria"/>
          <w:b/>
          <w:sz w:val="28"/>
          <w:szCs w:val="22"/>
        </w:rPr>
        <w:t xml:space="preserve"> Manowiecki Michał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3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lang w:eastAsia="en-US"/>
              </w:rPr>
              <w:t xml:space="preserve">Zakres planowanych  działań 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samoobsługi i zaradności życiowej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Nauka prawidłowego korzystania ze środków czystośc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</w:rPr>
              <w:t>Zwiększenie precyzji i dbałości podczas wykonywania prac kulinarno-porządkowych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Zwiększenie chęci do pracy i aktywności</w:t>
            </w:r>
          </w:p>
          <w:p>
            <w:pPr>
              <w:pStyle w:val="Akapitzlist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fera zdrowi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eastAsia="Calibri" w:cs="Cambria"/>
                <w:sz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lang w:eastAsia="en-US"/>
              </w:rPr>
              <w:t>Edukacja dotycząca poprawnej diety i znaczenia aktywności fizycznej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sportowych oraz na basen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Zachęcanie do korzystania ze  znanych uczestnikowi sposobów na radzenie sobie ze zwiększonym napięciem i dyskomfortem psychicznym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Sfera </w:t>
            </w:r>
            <w:r>
              <w:rPr>
                <w:rFonts w:cs="Cambria" w:ascii="Cambria" w:hAnsi="Cambria"/>
                <w:sz w:val="22"/>
                <w:shd w:fill="FFF5D1" w:val="clear"/>
                <w:lang w:eastAsia="en-US"/>
              </w:rPr>
              <w:t>funkcjonowania społecznego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organizowanej aktywności w środowisku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oprawa jakości kontaktów społecznych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akceptacją krytyk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akceptacją zmian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rodzinn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Rozmowy na temat problemów w rodzinie w celu zmniejszenia napięcia psychicznego i zdenerwowania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zawodowa (ew. edukacyjna)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w pracowni z elementami terapii zajęciowej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ćwiczenie prawidłowego odwzorowywania/wykonywania czynności podczas zajęć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wiary w siebie i własne możliwości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poziomu kreatywnośc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reedukacyjnych (podtrzymywanie i rozwój kompetencji edukacyjnych nabytych w okresie nauki szkolnej)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warsztatach językowych (język angielski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z edukacji obywatelskiej 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40" w:gutter="0" w:header="284" w:top="184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8221"/>
    </w:tblGrid>
    <w:tr>
      <w:trPr/>
      <w:tc>
        <w:tcPr>
          <w:tcW w:w="340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74725" cy="5149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647065" cy="7004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color w:val="1F497D"/>
              <w:sz w:val="12"/>
            </w:rPr>
          </w:pPr>
          <w:r>
            <w:rPr>
              <w:rFonts w:cs="Tahoma" w:ascii="Tahoma" w:hAnsi="Tahoma"/>
              <w:color w:val="1F497D"/>
              <w:sz w:val="12"/>
            </w:rPr>
            <w:t>Zadanie  „</w:t>
          </w:r>
          <w:r>
            <w:rPr>
              <w:rFonts w:cs="Tahoma" w:ascii="Tahoma" w:hAnsi="Tahoma"/>
              <w:b/>
              <w:color w:val="1F497D"/>
              <w:sz w:val="12"/>
            </w:rPr>
            <w:t>Ośrodek Dziennego Pobytu i Rehabilitacji Społecznej Osób z Niepełnosprawnością”</w:t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color w:val="1F497D"/>
              <w:sz w:val="12"/>
            </w:rPr>
            <w:t>jest finansowane ze środków Państwowego Funduszu Rehabilitacji Osób Niepełnosprawnych oraz środków Miasta Stołecznego Warszawa</w:t>
          </w:r>
        </w:p>
      </w:tc>
    </w:tr>
  </w:tbl>
  <w:p>
    <w:pPr>
      <w:pStyle w:val="Footer"/>
      <w:tabs>
        <w:tab w:val="clear" w:pos="4536"/>
        <w:tab w:val="clear" w:pos="9072"/>
        <w:tab w:val="left" w:pos="1290" w:leader="none"/>
        <w:tab w:val="left" w:pos="241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eorgia" w:hAnsi="Georgia" w:cs="Georgia"/>
        <w:color w:val="000080"/>
        <w:position w:val="12"/>
        <w:sz w:val="28"/>
        <w:lang w:val="en-US" w:eastAsia="en-US"/>
      </w:rPr>
    </w:pPr>
    <w:r>
      <w:rPr>
        <w:rFonts w:cs="Georgia" w:ascii="Georgia" w:hAnsi="Georgia"/>
        <w:color w:val="000080"/>
        <w:position w:val="12"/>
        <w:sz w:val="28"/>
        <w:lang w:val="en-US" w:eastAsia="en-US"/>
      </w:rPr>
      <w:object w:dxaOrig="10688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497pt;height:7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9449581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876290</wp:posOffset>
          </wp:positionH>
          <wp:positionV relativeFrom="margin">
            <wp:posOffset>-859155</wp:posOffset>
          </wp:positionV>
          <wp:extent cx="614680" cy="735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Georgia" w:hAnsi="Georgia" w:cs="Georgia"/>
        <w:color w:val="000080"/>
        <w:position w:val="14"/>
        <w:sz w:val="24"/>
        <w:szCs w:val="26"/>
        <w:lang w:val="en-US" w:eastAsia="en-US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  <w:t xml:space="preserve">Ośrodek Dziennego Pobytu i Rehabilitacji Społecznej Osób z Niepełnosprawnością 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color w:val="000000"/>
        <w:sz w:val="8"/>
        <w:szCs w:val="18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Stowarzyszenie  Otwarte Drzwi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02 – 104 Warszawa, ul. Skorochód – Majewskiego 34, tel. (+48 22) 823 65 61</w:t>
    </w:r>
  </w:p>
  <w:p>
    <w:pPr>
      <w:pStyle w:val="Normal"/>
      <w:rPr/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  <w:lang w:val="en-US"/>
      </w:rPr>
      <w:t>www.odpirson.otwartedrzwi.pl   e-mail: ochota@otwartedrzw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firstLine="708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284" w:firstLine="708"/>
      <w:jc w:val="both"/>
      <w:outlineLvl w:val="4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</w:pPr>
    <w:rPr>
      <w:rFonts w:ascii="Garamond" w:hAnsi="Garamond" w:cs="Garamond"/>
      <w:sz w:val="24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37:00Z</dcterms:created>
  <dc:creator>Anna Machalica-Pułtorak</dc:creator>
  <dc:description/>
  <cp:keywords/>
  <dc:language>en-US</dc:language>
  <cp:lastModifiedBy>Windows User</cp:lastModifiedBy>
  <cp:lastPrinted>2012-06-09T08:33:00Z</cp:lastPrinted>
  <dcterms:modified xsi:type="dcterms:W3CDTF">2020-01-11T10:46:00Z</dcterms:modified>
  <cp:revision>3</cp:revision>
  <dc:subject/>
  <dc:title>Społeczne patologie i walka z nimi na obszarach rewitalizowanych</dc:title>
</cp:coreProperties>
</file>